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381000</wp:posOffset>
                </wp:positionV>
                <wp:extent cx="6086475" cy="10858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5pt;margin-top:30pt;width:479.2pt;height:8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714625</wp:posOffset>
                </wp:positionV>
                <wp:extent cx="1409700" cy="113347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13.75pt;width:110.95pt;height:8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1952625</wp:posOffset>
                </wp:positionV>
                <wp:extent cx="2000250" cy="269557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6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5pt;margin-top:153.75pt;width:157.45pt;height:21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619250</wp:posOffset>
                </wp:positionV>
                <wp:extent cx="1885950" cy="11525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5pt;margin-top:127.5pt;width:148.45pt;height:90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2828925</wp:posOffset>
                </wp:positionV>
                <wp:extent cx="1885950" cy="115252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5pt;margin-top:222.75pt;width:148.45pt;height:90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4086225</wp:posOffset>
                </wp:positionV>
                <wp:extent cx="1885950" cy="1152525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pt;margin-top:321.75pt;width:148.45pt;height:90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5562600</wp:posOffset>
                </wp:positionV>
                <wp:extent cx="5981700" cy="29718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438pt;width:470.95pt;height:23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1466850</wp:posOffset>
                </wp:positionV>
                <wp:extent cx="952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pt;margin-top:115.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3848100</wp:posOffset>
                </wp:positionV>
                <wp:extent cx="9525" cy="1714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303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3219450</wp:posOffset>
                </wp:positionV>
                <wp:extent cx="676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253.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2486025</wp:posOffset>
                </wp:positionV>
                <wp:extent cx="60007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195.7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3352800</wp:posOffset>
                </wp:positionV>
                <wp:extent cx="447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264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3848100</wp:posOffset>
                </wp:positionV>
                <wp:extent cx="504825" cy="561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303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Own the W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438150</wp:posOffset>
                </wp:positionV>
                <wp:extent cx="2057400" cy="323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y Defini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5pt;mso-wrap-distance-left:9.05pt;mso-wrap-distance-right:9.05pt;mso-wrap-distance-top:0pt;mso-wrap-distance-bottom:0pt;margin-top:34.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y Defin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1714500</wp:posOffset>
                </wp:positionV>
                <wp:extent cx="1562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t of Spee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7pt;mso-wrap-distance-left:9.05pt;mso-wrap-distance-right:9.05pt;mso-wrap-distance-top:0pt;mso-wrap-distance-bottom:0pt;margin-top:13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t of Spee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0</wp:posOffset>
                </wp:positionH>
                <wp:positionV relativeFrom="paragraph">
                  <wp:posOffset>2867025</wp:posOffset>
                </wp:positionV>
                <wp:extent cx="1428750" cy="352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ynonym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7.75pt;mso-wrap-distance-left:9.05pt;mso-wrap-distance-right:9.05pt;mso-wrap-distance-top:0pt;mso-wrap-distance-bottom:0pt;margin-top:225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ynonym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125</wp:posOffset>
                </wp:positionH>
                <wp:positionV relativeFrom="paragraph">
                  <wp:posOffset>4095750</wp:posOffset>
                </wp:positionV>
                <wp:extent cx="1419225" cy="4095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tonym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2.25pt;mso-wrap-distance-left:9.05pt;mso-wrap-distance-right:9.05pt;mso-wrap-distance-top:0pt;mso-wrap-distance-bottom:0pt;margin-top:322.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tonym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2695575</wp:posOffset>
                </wp:positionV>
                <wp:extent cx="1219200" cy="4286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or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3.75pt;mso-wrap-distance-left:9.05pt;mso-wrap-distance-right:9.05pt;mso-wrap-distance-top:0pt;mso-wrap-distance-bottom:0pt;margin-top:212.2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o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933575</wp:posOffset>
                </wp:positionV>
                <wp:extent cx="1457325" cy="3524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y Sent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7.75pt;mso-wrap-distance-left:9.05pt;mso-wrap-distance-right:9.05pt;mso-wrap-distance-top:0pt;mso-wrap-distance-bottom:0pt;margin-top:152.2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y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5581650</wp:posOffset>
                </wp:positionV>
                <wp:extent cx="3086100" cy="2667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 Picture to remind me of this wor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pt;mso-wrap-distance-left:9.05pt;mso-wrap-distance-right:9.05pt;mso-wrap-distance-top:0pt;mso-wrap-distance-bottom:0pt;margin-top:439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 Picture to remind me of this wo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01:00Z</dcterms:created>
  <dc:creator>dwhite</dc:creator>
  <dc:description/>
  <cp:keywords/>
  <dc:language>en-US</dc:language>
  <cp:lastModifiedBy>Benjamin Lester</cp:lastModifiedBy>
  <dcterms:modified xsi:type="dcterms:W3CDTF">2011-11-04T02:01:00Z</dcterms:modified>
  <cp:revision>2</cp:revision>
  <dc:subject/>
  <dc:title/>
</cp:coreProperties>
</file>